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Проект договора аренды земельного участка,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заключаемого по результатам торгов (аукциона, конкурса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ДОГОВОР</w:t>
      </w:r>
    </w:p>
    <w:p>
      <w:pPr>
        <w:pStyle w:val="ConsNonformat"/>
        <w:widowControl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3"/>
            <w:szCs w:val="23"/>
            <w:u w:val="none"/>
          </w:rPr>
          <w:t>АРЕНДЫ ЗЕМЕЛЬНОГО УЧАСТКА</w:t>
        </w:r>
      </w:hyperlink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 №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ConsNonformat"/>
        <w:widowControl/>
        <w:tabs>
          <w:tab w:val="clear" w:pos="720"/>
          <w:tab w:val="right" w:pos="1049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. _____________</w:t>
        <w:tab/>
        <w:t>_____________ 200_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 основании протокола № ___ о результатах торгов по продаже права на заключение договора аренды земельного участка от ___________ года Администрация города _____________________ в лице ________________, действующего на основании доверенности от ____________ года № ____ (далее – Арендодатель), с одной стороны, и ___________________________________________________________ в лице ___________________________________, действующего на основании ______________ (далее – Арендатор), с другой стороны, заключили настоящий договор о нижеследующем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. Предмет догово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рендодатель обязуется предоставить Арендатору во временное владение и пользование сроком на ____________ за плату земельный участок (далее – Участок) для строительства ________________________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2. Условия догово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ConsNonformat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1. Объект договора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1.1. Объектом по настоящему договору является Участок, расположенный ______________________________________________________________________________, в пределах границ, указанных в Плане земельного участка (Приложение № __), прилагаемом к настоящему договору и являющимся его неотъемлемой часть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1.2. Общая площадь Участка – ____________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>2.1.3. Категория земель – ____________________.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>2.1.4. Кадастровый номер Участка  - ___________________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1.5. Разрешенное использование Участка - __________________________________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1.6. Участок передается в аренду Арендатору по Акту приема-передачи Участка (Приложение № __), подписываемому сторонами по настоящему договору и являющемуся неотъемлемой частью настоящего договора. </w:t>
      </w:r>
    </w:p>
    <w:p>
      <w:pPr>
        <w:pStyle w:val="ConsNonformat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2. Цена права на заключение настоящего договора аренды определена по результатам торгов и составляет ___________________(______________) рублей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Указанная сумма за вычетом суммы задатка единовременно вносится Арендатором на счет Администрации города Екатеринбурга 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__________ в течение пяти дней с момента подписания протокола о результатах торг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Задаток, внесенный Арендатором для участия в торгах в размере  ____________(_______________) рублей, засчитывается в счет уплаты цены права на заключение настоящего договора, размер которой определен по результатам торгов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Задаток, внесенный Арендатором для участия в торгах, не возвращается Арендатору в случае не внесения суммы цены права на заключение настоящего договора в срок, предусмотренный настоящим пунктом.</w:t>
      </w:r>
    </w:p>
    <w:p>
      <w:pPr>
        <w:pStyle w:val="ConsNonformat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3. Арендная плат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3.1. Определение размера арендной платы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Размер арендной платы определяется Арендодателем в соответствии с нормативными правовыми актами Российской Федерации, Свердловской области и Муниципального образования «город Екатеринбург» и указывается в расчете арендной платы, который составляется ежегодно и является неотъемлемой частью настоящего договора (Приложение № __).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изменении нормативных правовых актов Российской Федерации, Свердловской области и Муниципального образования «город _________________________», влияющих на определение размера арендной платы, Арендодатель обязан произвести пересчет арендной платы (в том числе неоднократно в течение года), а Арендатор обязан уплачивать измененную арендную плату, начиная с квартала, следующего за кварталом, в котором эти нормативные правовые акты вступили в действие, если иное не предусмотрено данными нормативными правовыми актами. При этом изменение арендной платы производится Арендодателем в одностороннем порядке с уведомлением Арендатора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лучае проведения перерасчета арендной платы Арендатор обязан оплачивать арендную плату по перерасчету, имеющему более позднюю дату составления.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3.2. Направление расчета арендной платы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Расчет арендной платы направляется Арендатору не позднее 15 февраля каждого года по почтовому адресу, указанному в настоящем договоре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лучае изменения почтового адреса Арендатор обязан письменно сообщить об этом Арендодателю по адресу: _________________________________, Земельный комитет Администрации города __________________________. 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По желанию Арендатора расчет арендной платы может быть выдан ему или уполномоченному им  лицу (представителю) при наличии надлежащим образом оформленной доверенности на руки в Земельном комитете Администрации города ___________________, что подтверждается подписью Арендатора (его представителя) в журнале выдачи расчетов арендной платы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еполучение Арендатором расчета арендной платы на очередной год не является основанием для освобождения его от уплаты арендной платы, в этом случае арендная плата уплачивается Арендатором в размере, указанном в расчете (перерасчете) арендной платы за прошлый год. При этом Арендатор обязан не позднее 25 февраля очередного года обратиться в Земельный комитет Администрации города Екатеринбурга для выдачи ему расчета арендной платы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При получении расчета арендной платы на очередной год позднее 15 марта этого года и уплате арендной платы в размере, указанном в расчете (перерасчете) арендной платы за прошлый год, Арендатор в случае увеличения размера арендной платы при проведении следующего ежеквартального платежа доплачивает разницу арендной платы, при этом пени на указанную недоплату не начисляются, а в случае уменьшения размера арендной платы Арендатор при проведении следующего ежеквартального платежа уменьшает размер подлежащей к уплате арендной платы на разницу арендной платы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3.3. Перерасчет арендной платы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лучае проведения перерасчета арендной платы Арендодатель направляет (выдает на руки) Арендатору данный перерасчет в порядке, установленном для направления расчета арендной платы.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лучае неполучения или несвоевременного получения перерасчета арендной платы Арендатор уплачивает арендную плату в размере, указанном в полученном им ранее расчете (перерасчете) арендной платы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При получении нового перерасчета арендной платы Арендатор в случае увеличения размера арендной платы при проведении следующего ежеквартального платежа доплачивает разницу арендной платы, при этом пени на указанную недоплату не начисляются, а в случае уменьшения размера арендной платы Арендатор при проведении следующего ежеквартального платежа уменьшает размер подлежащей к уплате арендной платы на разницу арендной платы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3.4. Уплата арендной платы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рендная плата вносится Арендатором ежеквартально равными долями, не позднее 15 числа последнего месяца квартала, если иное не установлено в расчете (перерасчете) арендной платы на соответствующий год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атой оплаты Арендатором арендной платы считается дата списания денежных средств с расчетного счета Арендатора при условии верно указанных реквизитов платеж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Поступающие по настоящему договору платежи при наличии задолженности по арендной плате за предшествующие платежные периоды засчитываются в следующей очередности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) в счет погашения задолженности по арендной плате по настоящему договору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) в счет погашения задолженности по пени по настоящему договору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) в счет погашения задолженности по штрафам по настоящему договору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Арендатор обязан ежегодно обращаться в Земельный комитет Администрации города Екатеринбурга и проводить сверку платежей по настоящему договору, предоставляя при этом копии платежных документов, подтверждающих оплату арендной платы.</w:t>
      </w:r>
    </w:p>
    <w:p>
      <w:pPr>
        <w:pStyle w:val="ConsNonformat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4. Контроль Арендодател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Арендодатель осуществляет контроль за использованием и охраной Участка, имеет беспрепятственный доступ на Участок с целью осуществления контроля за выполнением Арендатором условий настоящего договора, а Арендатор обеспечивает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Арендодатель при осуществлении контроля не может вмешиваться в хозяйственную деятельность Арендатора, если она не наносит ущерба окружающей среде, не нарушает законных прав других лиц, не противоречит архитектурно-градостроительным, природоохранным и иным нормам, правилам и требованиям земельного законодательства и условиям настоящего договора. </w:t>
      </w:r>
    </w:p>
    <w:p>
      <w:pPr>
        <w:pStyle w:val="ConsNonformat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5. Содержание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Арендатор проводит работы по уборке и благоустройству, а также по организации наружного освещения Участка. Арендатор не должен допускать действий, приводящих к ухудшению экологической обстановки на Участке и прилегающих к нему территориях. </w:t>
      </w:r>
    </w:p>
    <w:p>
      <w:pPr>
        <w:pStyle w:val="ConsNonformat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6. Оборот Участка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рендатор имеет право передать Участок в субаренду, а также вправе передать свои права и обязанности по настоящему договору третьим лицам, в том числе отдать арендные права Участка в залог,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ействия настоящего договора с согласия Арендодателя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редоставлении Участка для его комплексного освоения в целях жилищного строительства – читать пункт 2.6 в следующей редакции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 имеет право передать Участок в субаренду, а также вправе передать свои права и обязанности по настоящему договору третьим лицам, в том числе отдать арендные права Участка в залог,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ействия настоящего договора с согласия Арендодателя. При этом к новому правообладателю переходят обязанности, предусмотренные пунктами 7.4, 7.5, 7.6 настоящего договора, касающиеся комплексного освоения Участка в целях жилищного строительства.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>2.7. Возврат Участк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7.1. При прекращении настоящего договора Арендатор обязан  вернуть Арендодателю Участок в надлежащем состоянии (не худшем, чем то, в котором он был передан Арендатору) в десятидневный срок с момента прекращения настоящего договора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7.2. Участок возвращается Арендодателю по Акту приема-передачи Участка, подписываемому сторонами по настоящему договор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 случае отказа Арендатора от подписания Акта приема-передачи Участка данный Акт подписывается Арендодателем с указанием в нем об отказе Арендатора от подписания данного Акта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3. Ответственность Стор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1. В случае не внесения Арендатором арендной платы в установленный настоящим договором срок, Арендатор выплачивает Арендодателю пени за каждый день просрочки в размере 0,1 (одной десятой) процента от размера подлежащего перечислению платежа арендной платы. 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Зачисление платежа в счет уплаты пени осуществляется в порядке, предусмотренном пунктом 2.3.4. настоящего договора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2. В случае невыполнения или ненадлежащего выполнения условий Договора (за исключением обязанностей по внесению арендной платы и обязанности, предусмотренной пунктом 7.4 (при комплексном освоении в целях жилищного строительства – дополнительно за исключением обязанностей предусмотренных пунктами 7.5, 7.6 (при конкурсе – дополнительно за исключением обязанностей, предусмотренных пунктом 7.7 настоящего договора), Арендатор уплачивает Арендодателю штраф в размере 10 (десяти) процентов от цены права на заключение договора аренды, установленной в пункте 2.2 настоящего договора. 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3. В случае  выявления Арендодателем факта изменения Арендатором разрешенного использования Участка, предусмотренного пунктом 2.1.5. настоящего договора, Арендодатель обязан произвести перерасчет арендной платы с применением ставки арендной платы, предусмотренной для соответствующего вида использования Участка, а Арендатор обязан уплачивать измененную арендную плату, что не освобождает его от уплаты штрафа в размере, предусмотренном пунктом 3.2. настоящего договора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4. В случае не освобождения или несвоевременного освобождения Арендатором Участка при прекращении действия настоящего договора Арендатор уплачивает Арендодателю арендную плату за все время использования Участка, а также штраф в двукратном размере годовой арендной платы на последний год аренды Участка. 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5. Арендатор возмещает убытки,  причиненные ухудшением качества Участка  и  экологической обстановки в результате его хозяйственной деятельности, вызванные неисполнением либо ненадлежащим исполнением Арендатором условий настоящего договора, не освобождением или несвоевременным освобождением Участка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6. В иных случаях нарушения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7. В случаях неисполнения обязательств, указанных в пункте 7.4 (при комплексном освоении в целях жилищного строительства – дополнительно в пунктах 7.5, 7.6 (при конкурсе – дополнительно в пункте 7.7) настоящего договора, Арендатор выплачивает Арендодателю неустойку в виде пени за каждый день просрочки в размере __________ процента от цены права на заключение договора аренды, установленной в пункте 2.2 настоящего договора.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(В качестве способа обеспечения исполнения вышеуказанных обязательств может быть предусмотрена банковская гарантия.)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4. Изменение настоящего догово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 изменения к настоящему договору, за исключением случаев изменения арендной платы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действительны при условии, что они оформлены в письменном виде и подписаны сторонами по настоящему договору в форме дополнительного соглашения, которое является неотъемлемой частью настоящего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5. Расторжение настоящего догово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5.1. Настоящий договор может быть расторгнут по письменному соглашению сторон, а также по требованию одной из сторон в судебном порядке в случаях, предусмотренных Гражданским кодексом Российской Федерации, статьей 46 Земельного кодекса Российской Федерации, а также в одностороннем порядке по инициативе Арендодателя в соответствии с настоящим договором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5.2. Односторонний отказ Арендодателя от исполнения договора допускается в случаях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) невнесения Арендатором цены права на заключение договора аренды в срок, установленный пунктом 2.2. настоящего договора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) систематической неуплаты Арендатором арендной платы по настоящему договору (неуплата в течение двух и более кварталов подряд), уплаты арендной платы не в полном объеме в течение двух и более кварталов подряд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) неуплаты Арендатором пени за прошедшие периоды (если с момента возникновения обязанности Арендатора по уплате пени прошло более полугода)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) неуплаты Арендатором штрафа (если с момента возникновения обязанности Арендатора по уплате штрафа прошло более полугода)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5) невыполнения Арендатором условий, указанных в пункте 7.4 (при комплексном освоении в целях жилищного строительства – дополнительно в пунктах 7.5, 7.6 (при конкурсе – дополнительно в пункте 7.7) настоящего договора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6) при нарушении Арендатором других условий настоящего договор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этом настоящий договор считается расторгнутым по истечении 10 дней с момента направления Арендодателем в адрес Арендатора уведомления об отказе от исполнения.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5.3. Существенным нарушением условий настоящего договора Арендатором считаются нарушения, предусмотренные подпунктами 1-6 пункта 5.2 настоящего договора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5.4. Прекращение действия настоящего договора не освобождает Арендатора от обязанности по уплате задолженности по цене права на заключение договора аренды, указанной в пункте 2.2 настоящего договора, по арендной плате, от уплаты пени и штрафов по настоящему договор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5.5. При расторжении настоящего договора Арендодатель не возмещает Арендатору стоимость улучшений Участка, неотделимых без вреда для Участка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5.6. При прекращении настоящего договора уплаченная Арендатором сумма цены права на заключение договора аренды, указанная в пункте 2.2 настоящего договора, не подлежит возвращению Арендатору. 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6. Срок действия настоящего догово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6.1. Срок действия настоящего договора устанавливается с ________________ года по _________________ года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 случае если Арендатор продолжает пользоваться Участком после истечения срока настоящего договора при отсутствии возражений (письменного предупреждения о расторжении Договора) со стороны Арендодателя, настоящий договор считается возобновленным на тех же условиях на неопределенный срок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6.2. Права и обязанности по настоящему договору возникают у сторон с ___________________ года. Условия настоящего договора применяются к отношениям, возникшим до его заключения.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7. Особые условия Договор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7.1. </w:t>
      </w:r>
      <w:r>
        <w:rPr>
          <w:rFonts w:cs="Times New Roman" w:ascii="Times New Roman" w:hAnsi="Times New Roman"/>
          <w:sz w:val="23"/>
          <w:szCs w:val="23"/>
        </w:rPr>
        <w:t>Арендатор обязуется письменно уведомить Арендодателя об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зменении адреса, о реорганизации юридического лица, а также предоставить документы, подтверждающие правопреемство при реорганизации, в течение 14 дней с момента реорганизации. В случае непредставления Арендатором сведений об изменении адреса, уведомления, в том числе об изменении размера арендной платы, о расторжении договора, направляются Арендодателем по последнему известному адресу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7.2. Настоящий договор подлежит государственной регистрации в Управлении  Федеральной регистрационной службы по ______________________ области. Обязанность по государственной регистрации настоящего договора и изменений к нему, а также расходы по государственной регистрации возлагаются на Арендатора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7.3. Арендатор обязуется передать настоящий договор на государственную регистрацию в течение десяти дней с момента его получения, а также письменно уведомить Арендодателя о государственной регистрации настоящего договора в течение пяти дней после ее проведения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7.4. Срок окончания строительства объекта – _________________________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комплексном освоении в целях жилищного строительства – п. 7.4 читать в следующей редакции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рок осуществления жилищного строительства и иного строительства в соответствии с видами разрешенного использования земельных участков – _________________________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комплексном освоении в целях жилищного строительства дополнительно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7.5. </w:t>
      </w:r>
      <w:r>
        <w:rPr>
          <w:rFonts w:cs="Times New Roman" w:ascii="Times New Roman" w:hAnsi="Times New Roman"/>
          <w:color w:val="000000"/>
          <w:sz w:val="23"/>
          <w:szCs w:val="23"/>
        </w:rPr>
        <w:t>Срок подготовки и представления на утверждение в соответствии с действующим законодательством проекта планировки территории и проекта межевания территории в границах земельного участка – до _____________ год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7.6. Срок выполнения работ по обустройству территории посредством строительства объектов инженерной инфраструктуры с безвозмездной передачей объектов инженерной инфраструктуры в муниципальную собственность в установленном порядке согласно действующему законодательству - до _____________ год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конкурсе дополнительно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7. Арендатор обязуется _______________________________________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8. Заключительные положения и реквизиты стор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Настоящий договор составлен в 3 (трех) экземплярах, имеющих одинаковую юридическую силу, из них: первый для Арендатора, второй для Арендодателя, третий для Управления Федеральной регистрационной службы по Свердловской области.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ложения, являющиеся неотъемлемой частью  Договора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) расчет арендной платы на ____ год (Приложение № __)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) акт приема-передачи земельного участка (Приложение № __)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) план земельного участка (Приложение № __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Арендодатель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дминистрация города 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дрес: 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ConsNonformat"/>
        <w:widowControl/>
        <w:ind w:right="-98" w:hanging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_______________________                                        М.П._______________   __________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Арендатор:</w:t>
      </w:r>
    </w:p>
    <w:p>
      <w:pPr>
        <w:pStyle w:val="ConsNonformat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_____________________________________________</w:t>
      </w:r>
    </w:p>
    <w:p>
      <w:pPr>
        <w:pStyle w:val="Con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ИНН __________, КПП ___________, ОГРН _____________ </w:t>
      </w:r>
    </w:p>
    <w:p>
      <w:pPr>
        <w:pStyle w:val="Con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Юридический (почтовый) адрес: 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елефон руководителя: ___________________</w:t>
      </w:r>
    </w:p>
    <w:p>
      <w:pPr>
        <w:pStyle w:val="ConsNonformat"/>
        <w:widowControl/>
        <w:ind w:right="-214" w:hanging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_________________________                                            М.П._______________  _____________</w:t>
      </w:r>
    </w:p>
    <w:sectPr>
      <w:headerReference w:type="default" r:id="rId3"/>
      <w:headerReference w:type="first" r:id="rId4"/>
      <w:type w:val="nextPage"/>
      <w:pgSz w:w="11906" w:h="16838"/>
      <w:pgMar w:left="851" w:right="425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firstLine="567"/>
      <w:jc w:val="both"/>
    </w:pPr>
    <w:rPr>
      <w:rFonts w:ascii="Arial" w:hAnsi="Arial" w:cs="Arial"/>
      <w:sz w:val="24"/>
      <w:u w:val="single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8:35:00Z</dcterms:created>
  <dc:creator/>
  <dc:description/>
  <cp:keywords/>
  <dc:language>en-US</dc:language>
  <cp:lastModifiedBy>===</cp:lastModifiedBy>
  <cp:lastPrinted>2008-03-13T12:33:00Z</cp:lastPrinted>
  <dcterms:modified xsi:type="dcterms:W3CDTF">2009-01-13T18:36:00Z</dcterms:modified>
  <cp:revision>3</cp:revision>
  <dc:subject/>
  <dc:title>Договор аренды земельного участка</dc:title>
</cp:coreProperties>
</file>