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ДОГОВОР КУПЛИ-ПРОДАЖИ № ____</w:t>
        </w:r>
      </w:hyperlink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 xml:space="preserve">г. </w:t>
      </w:r>
      <w:r>
        <w:rPr>
          <w:rFonts w:cs="Times New Roman" w:ascii="Times New Roman" w:hAnsi="Times New Roman"/>
          <w:b/>
          <w:bCs/>
          <w:lang w:val="en-US"/>
        </w:rPr>
        <w:t>_____________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«____» __________ 200__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ООО «________» </w:t>
      </w:r>
      <w:r>
        <w:rPr>
          <w:rFonts w:cs="Times New Roman" w:ascii="Times New Roman" w:hAnsi="Times New Roman"/>
        </w:rPr>
        <w:t xml:space="preserve">в лице ___________, действующего на основании _________ (Устава, доверенности), именуемое в дальнейшем </w:t>
      </w:r>
      <w:r>
        <w:rPr>
          <w:rFonts w:cs="Times New Roman" w:ascii="Times New Roman" w:hAnsi="Times New Roman"/>
          <w:b/>
          <w:bCs/>
        </w:rPr>
        <w:t>«Продавец»</w:t>
      </w:r>
      <w:r>
        <w:rPr>
          <w:rFonts w:cs="Times New Roman" w:ascii="Times New Roman" w:hAnsi="Times New Roman"/>
        </w:rPr>
        <w:t>, с одной стороны, 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_____________, паспорт серия ___________ № ______________, выдан _____________ (кем, когда), проживающий по адресу: _____________________, __________, дом № _____, квартира № ____, именуемый(ая) в дальнейшем </w:t>
      </w:r>
      <w:r>
        <w:rPr>
          <w:rFonts w:cs="Times New Roman" w:ascii="Times New Roman" w:hAnsi="Times New Roman"/>
          <w:b/>
          <w:bCs/>
        </w:rPr>
        <w:t>«Покупатель»</w:t>
      </w:r>
      <w:r>
        <w:rPr>
          <w:rFonts w:cs="Times New Roman" w:ascii="Times New Roman" w:hAnsi="Times New Roman"/>
        </w:rPr>
        <w:t xml:space="preserve">, с другой стороны, вместе именуемые «Стороны»,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ключили настоящий договор о нижеследующем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1. Продавец обязуется передать товар (товары) и относящиеся к нему документы в собственность Покупателя, а Покупатель обязуется осмотреть товар, принять и оплатить его на условиях, установленных настоящим догов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ведения о товаре: _____________(наименование, производитель, изготовитель, год выпуска, модель, ГОСТ, ТУ, серийный номер, количество, комплектность, стоимость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3.  Гарантийный срок на товар составляет ______________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ава и обязанности стор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>2.1. Продавец обязуетс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1.1. передать товар и относящиеся к нему документы Покупателю на условиях, установленных настоящим договоро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2.1.2. обеспечить перевозку товара своими силами и за свой сч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передать товар свободным от любых прав и притязаний третьих лиц, о которых в момент заключения договора Продавец знал или не мог не зн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 Покупатель обязуе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1. осмотреть и принять товар в ___ - дневный срок;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2. уплатить за товар его цену в соответствии с условиями настоящего договора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Цена товара и порядок расче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3.1. Цена товара составляет ______________ (цифрами и прописью) рублей. Цена товара включает (не включает) стоимость его доставки в пределах г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Расчеты по договору производятся путем: 100% предоплаты (вариант: единовременной оплаты, поэтапной оплаты и т.п.). </w:t>
      </w:r>
    </w:p>
    <w:p>
      <w:pPr>
        <w:pStyle w:val="Normal"/>
        <w:rPr/>
      </w:pPr>
      <w:r>
        <w:rPr>
          <w:rFonts w:cs="Times New Roman" w:ascii="Times New Roman" w:hAnsi="Times New Roman"/>
        </w:rPr>
        <w:t>3.3. Покупатель оплачивает товар в следующие сроки: 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Форма оплаты: _____________________ (по безналичному расчету, наличными деньг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орядок исполнения догово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>4.1. Передача товара в соответствии с условиями настоящего договора производится по месту нахождения ______________ (Продавца, Покупател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2. Переход риска утраты или повреждения товара определяется в соответствии с требованиями гражданского законодательства, действующего на территории Ро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3. Перевозка товара до места передачи осуществляется ______________ (Продавцом, Покупателем) за счет _____________ (Продавца, Покупателя)</w:t>
      </w:r>
    </w:p>
    <w:p>
      <w:pPr>
        <w:pStyle w:val="Style2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одавец передает Покупателю товар в течение _____ рабочих дней со дня подписания настоящего договор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. За просрочку передачи товара Продавец уплачивает Покупателю пени в размере _____ % его стоимости за каждый день просроч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2. Уплата неустойки не освобождает стороны от обязанности исполнить свои обязательства, вытекающие из настоящего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Меры имущественной ответственности сторон, не предусмотренные в настоящем договоре, применяются в соответствии с нормами законодательства, действующего на территории России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bCs/>
        </w:rPr>
        <w:t>6. 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7.1. Настоящий договор составлен в двух экземплярах, подписанных сторонами, имеющих равн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Настоящий договор вступает в силу в день его подписания и действует до фактического исполнения сторонами вытекающих из него обязатель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bCs/>
        </w:rPr>
        <w:t>7. Адреса и реквизиты сторон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roznic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45:00Z</dcterms:created>
  <dc:creator/>
  <dc:description/>
  <cp:keywords/>
  <dc:language>en-US</dc:language>
  <cp:lastModifiedBy/>
  <dcterms:modified xsi:type="dcterms:W3CDTF">2009-09-07T04:49:00Z</dcterms:modified>
  <cp:revision>3</cp:revision>
  <dc:subject/>
  <dc:title>Договор розничной купли-продажи </dc:title>
</cp:coreProperties>
</file>