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2">
        <w:r>
          <w:rPr>
            <w:rStyle w:val="InternetLink"/>
            <w:b/>
            <w:bCs/>
            <w:color w:val="000000"/>
            <w:u w:val="none"/>
          </w:rPr>
          <w:t>Договор на оказание клининговых услуг</w:t>
        </w:r>
      </w:hyperlink>
    </w:p>
    <w:p>
      <w:pPr>
        <w:pStyle w:val="Normal"/>
        <w:jc w:val="center"/>
        <w:rPr/>
      </w:pPr>
      <w:hyperlink r:id="rId3">
        <w:r>
          <w:rPr>
            <w:b/>
            <w:bCs/>
          </w:rPr>
          <w:t xml:space="preserve"> № </w:t>
        </w:r>
      </w:hyperlink>
      <w:r>
        <w:rPr>
          <w:b/>
          <w:bCs/>
        </w:rPr>
        <w:t>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г. ______________</w:t>
        <w:tab/>
        <w:t>«___»_______________20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, именуемое в дальнейшем «Заказчик», в лице _________________________________________________,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, и </w:t>
      </w:r>
    </w:p>
    <w:p>
      <w:pPr>
        <w:pStyle w:val="Normal"/>
        <w:jc w:val="both"/>
        <w:rPr/>
      </w:pPr>
      <w:r>
        <w:rPr>
          <w:b/>
          <w:bCs/>
        </w:rPr>
        <w:t>___________________________________</w:t>
      </w:r>
      <w:r>
        <w:rPr/>
        <w:t>, именуемое в дальнейшем «Исполнитель», в лице _______________________________, действующего на основании ______________________ – вместе «Заказчик» и  «Исполнитель», именуемые в дальнейшем «Стороны»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Заказчик поручает, а Исполнитель принимает на себя обязательства организовать выполнение комплекса работ по уборке помещения Заказчика, расположенного по адресу: ____________________________________, общей площадью _______ кв.м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, объемы, сроки и стоимость работ приведены в приложениях № 1 и № 2, являющихся неотъемлемой частью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ава и обязанности сторон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Права и обязанности Исполнителя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Исполнитель обеспечивает качественное выполнение работ, в объеме и сроки, предусмотренные настоящим Договором и Приложением № 1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Исполнитель по желанию Заказчика предоставляет услуги по уборке, выполняемые по отдельной цене, согласно Приложению № 2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Исполнитель самостоятельно приобретает материалы, оборудование и технику, необходимые для выполнения работ, а также за свой счет обеспечивает обслуживание и ремонт оборудования и техники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Обеспечивает уборку помещений в соответствии с Приложением № 1 по графику, согласованному с Заказчиком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Изменение графика выполнения работ по инициативе Исполнителя возможно только после уведомления Заказчика и получения его согласия. О предстоящем изменении Исполнитель обязан уведомить Заказчика за три рабочих дня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Несет ответственность за соблюдение вверенным ему персоналом правил техники безопасности, пожарной безопасности и правил внутреннего распорядка на территории Заказчик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Максимально экономно использует электроэнергию, воду и другое обеспечение, предоставляемое ему Заказчиком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Немедленно устраняет претензии Заказчика, предъявленные к качеству выполненных работ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В последний день текущего месяца представляет Заказчику Акт сдачи-приемки работ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Гарантирует полное возмещение ущерба, связанного с порчей имущества Заказчика, нанесенного во время проведения работ по вине работников Исполнителя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Исполнитель гарантирует строгое соблюдение принципа конфиденциальности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Исполнитель не имеет права передавать свои обязательства по настоящему договору третьей стороне без предварительного письменного согласия Заказчика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Права и обязанности Заказчика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редоставляет работникам Исполнителя электроэнергию, горячую и холодную воду, необходимые для уборки помещения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редоставляет работникам Исполнителя закрывающуюся комнату для хранения уборочного оборудования, инвентаря  и химических средств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Обеспечивает доступ к убираемым помещениям в согласованное Сторонами время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В случае необходимости Заказчик передает Исполнителю перечень специальных требований по технике безопасности, пожарной безопасности и поведению персонала Исполнителя, подлежащих неукоснительному соблюдению на территории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Расчеты по Договору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5 числа каждого месяца Исполнитель выставляет счет на оплату выполненных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четы по настоящему Договору производятся путем перечисления Заказчиком денежных средств на расчетный счет Исполнителя в течение 5 дней с момента подписания Акта сдачи-приемки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р стоимости услуг по Договору не подлежит изменению в одностороннем порядк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юбое изменение объема и стоимости работ оформляется дополнительным соглашением к настоящему Договору, подписывается уполномоченными представителями сторон и скрепляется печатями сторо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изменения банковских реквизитов, стороны должны незамедлительно сообщить друг другу об этом в письменном вид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несвоевременной оплаты Заказчиком сумм, предусмотренных настоящим Договором, Исполнитель вправе взыскать с Заказчика пени в размере 0,1 % от невыплаченной суммы за каждый день просрочки, но не более 5 % от общей суммы Договора в месяц или приостановить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нитель гарантирует оказание услуг в строгом соответствии с ГОСТ Р 51870-2002 «Услуги по уборке зданий и сооружений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нитель несет материальную ответственность за ущерб, причиненный им Заказчику и его сотрудникам в процессе выполнения работ, в размере прямых убытков, подтвержденных письменно независимой организаци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азчик имеет право в любое время проверить качество выполнения работ, и в случае обнаружения отступлений от санитарных норм, предъявить Исполнителю в течение 24 часов письменную рекламацию. Исполнитель  обязан в течение согласованного с «Заказчиком» времени за свой счет устранить недоста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оговор вступает в силу с момента его подписания представителями обеих сторон и действует до « ___» декабря 200_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Если ни одна из сторон не предоставит письменное уведомление о своем намерении расторгнуть Договор за 30 дней до даты окончания действия настоящего Договора, он автоматически пролонгируется на прежних условиях на один календарный год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акое письменное уведомление может быть направлено другой стороне в любое время. В этом случае, Договор считается расторгнутым после урегулирования всех финансовых вопросов по нем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несоблюдения одной из сторон своих обязательств, Договор также может быть расторгнут по инициативе другой стороны с письменным уведомлением за 30 дней до предполагаемой даты расторжения, при условии  урегулирования всех финансовых воп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орядок разрешения споров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юбые споры между сторонами связанные и/или вытекающие из  Договора, будут решаться сторонами на основе переговоров. В случае недостижения сторонами согласия, спор предается на рассмотрение Арбитражного суда г.______________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Любые Изменения и Дополнения к настоящему Договору считаются действительными и являются его неотъемлемой частью, если они совершены в письменной форме, подписаны надлежащим образом уполномоченными представителями обеих сторон и скреплены печатями сторо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стоящий Договор составлен в двух экземплярах, имеющих одинаковую юридическую силу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Банковские реквизиты и адреса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казчик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: 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дрес:</w:t>
            </w:r>
            <w:r>
              <w:rPr/>
              <w:t>________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адрес: 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НН</w:t>
            </w:r>
            <w:r>
              <w:rPr/>
              <w:t>____________________________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НН</w:t>
            </w:r>
            <w:r>
              <w:rPr/>
              <w:t>____________________________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  <w:r>
              <w:rPr/>
              <w:t xml:space="preserve"> 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</w:rPr>
              <w:t>ОГРН</w:t>
            </w:r>
            <w:r>
              <w:rPr/>
              <w:t xml:space="preserve"> _________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/с</w:t>
            </w:r>
            <w:r>
              <w:rPr/>
              <w:t xml:space="preserve"> 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/с</w:t>
            </w:r>
            <w:r>
              <w:rPr/>
              <w:t xml:space="preserve"> ____________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/>
              <w:t>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/с</w:t>
            </w:r>
            <w:r>
              <w:rPr/>
              <w:t xml:space="preserve"> 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/с</w:t>
            </w:r>
            <w:r>
              <w:rPr/>
              <w:t xml:space="preserve"> ____________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ИК</w:t>
            </w:r>
            <w:r>
              <w:rPr/>
              <w:t xml:space="preserve"> 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ИК</w:t>
            </w:r>
            <w:r>
              <w:rPr/>
              <w:t xml:space="preserve"> ___________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/>
              <w:t>_____________/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/________________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hyperlink" Target="http://blank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6:34:00Z</dcterms:created>
  <dc:creator/>
  <dc:description/>
  <cp:keywords/>
  <dc:language>en-US</dc:language>
  <cp:lastModifiedBy>===</cp:lastModifiedBy>
  <dcterms:modified xsi:type="dcterms:W3CDTF">2009-03-21T16:39:00Z</dcterms:modified>
  <cp:revision>3</cp:revision>
  <dc:subject/>
  <dc:title>Договор клининговых услуг</dc:title>
</cp:coreProperties>
</file>