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ДОГОВОР НА ОКАЗАНИЕ ИНФОРМАЦИОННЫХ УСЛУГ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№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0"/>
          <w:szCs w:val="20"/>
        </w:rPr>
        <w:t>___________                                                                                                                        "___"____________ 200_г.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__________________________________________________________________________________________», именуемое в дальнейшем "Заказчик", в лице _____________________________________________________, действующего на основании _________________, с одной стороны, и «___________________________________________________________________________________________» именуемое в  дальнейшем "Исполнитель", в лице__________________________________________________ , действующего на основании _________________ , с другой стороны, заключили настоящий договор о нижеследующем: 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Заказчик поручает, а Исполнитель обязуется оказать консультационные, информационные, правовые  услуг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Заказчик обязуется оплатить услуги Исполнителя в порядке, в срок и на условиях, определенных настоящим договор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Исполнитель оказывает услуги Заказчику на основании дополнительных соглашений, являющихся неотъемлемой частью настоящего договора.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АВА И ОБЯЗАННОСТИ СТОРОН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Исполнитель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азывать консультационные и информационные услуги в соответствии с дополнительными соглашениями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 Исполнитель имее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основании выданной в установленном порядке доверенности представлять Заказчика по вопросам, являющимся предметом настоящего договора, в отношениях со всеми организациями, учреждениями и граждан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 имени Заказчика вести переговоры, а также подписывать документы, право подписания которых будет предоставлено Исполнителю Заказчико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требовать и получать от Заказчика все необходимые документы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нимать копии с любых документов для использования в целях исполнения обязательств по настоящему договор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ьзоваться услугами любых физических и юридических лиц в целях своевременного и качественного исполнения обязательств по договор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 Заказчик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оставить Исполнителю все имеющиеся у него сведения и документы, необходимые для исполнения настоящего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едоставлять Исполнителю задания в письменном и устном виде, необходимые для проведения исследований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оставить Исполнителю необходимые полномочия в рамках настоящего договора, оформив это соответствующими доверенностями и договор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нимать от Исполнителя протоколы переговоров, письма, справки о проделанной работе и другие материал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инимать работу Исполнителя и подписывать акты выполненных работ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воевременно, не менее чем за пять дней, предупреждать Исполнителя о времени и месте проведения переговоров по вопросам, связанным с обязанностями Исполнителя по настоящему договору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платить услуги Исполнителя в порядке, в сроки и в размере, установленные дополнительными соглашениями к настоящему договор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4. Заказчик имее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ребовать у Исполнителя сведений о ходе исполнения договора, копии документов, подтверждающих проведенную Исполнителем работ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прашивать у Исполнителя данные и сведения о проведенных переговорах, оформленные соответствующими протоколами;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 Документами, подтверждающими исполнение обязательств перед Заказчиком, является акт выполненных работ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РОК ДЕЙСТВИЯ И ПОРЯДОК РАСЧЕТОВ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. Настоящий договор действует с "__"__________ 200_ года до "__"__________ 200_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2. Стоимость услуг составляет ____________________________________________ и оплачивается ежемесячно не позднее первого числа каждого месяц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Заказчик оплачивает услуги Исполнителя на основании счета, выставленного Исполнителем, в течение пяти дней с момента получения счета согласованным сторонами способом.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СНОВАНИЯ ПРЕКРАЩЕНИЯ ДОГОВОРА И ОТВЕТСТВЕННОСТЬ СТОРОН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Исполнитель вправе отказаться от исполнения обязательств по настоящему договору лишь при условии полного возмещения Заказчику убытк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Договор прекращает действие в следующих случая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одностороннем отказе одной из сторон от исполнения договор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исполнении сторонами обязательств по договор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соглашению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Стороны имеют право на возмещение убытков, причиненных по вине другой стороны,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5. В случае невозможности исполнения настоящего договора по обстоятельствам, за которые ни одна из сторон не отвечает, Заказчик возмещает Исполнителю фактически понесенные им расходы, связанные с исполнением обязательств по настоящему договор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6. В случае нарушения Заказчиком сроков оплаты услуг Исполнителя Заказчик уплачивает Исполнителю пеню в размере ____% от неуплаченной суммы за каждый день просрочки платеж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7. Уплата неустойки и возмещение убытков не освобождают стороны от выполнения принятых на себя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8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9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: стихийные бедствия, чрезвычайные события социального характера (война, массовые беспорядки и т.п.), правительственные постановления или распоряжения государственных органов, делающие невозможным реализацию объекта.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ОРЯДОК РАЗРЕШЕНИЯ СПОРОВ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Все споры и разногласия, возникающие в процессе исполнения настоящего договора, будут, по возможности, разрешаться путем переговор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В случае если стороны не придут к соглашению по спорным вопросам, споры будут переданы на рассмотрение в суд в порядке, предусмотренном действующим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 Настоящий договор заключен в двух экземплярах, по одному для каждой из сторон.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АДРЕСА И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Nonformat"/>
        <w:widowControl/>
        <w:tabs>
          <w:tab w:val="clear" w:pos="708"/>
          <w:tab w:val="left" w:pos="596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Заказчик:                                                                            Исполнитель:   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tabs>
          <w:tab w:val="clear" w:pos="708"/>
          <w:tab w:val="left" w:pos="1096" w:leader="none"/>
          <w:tab w:val="left" w:pos="596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_______________</w:t>
        <w:tab/>
        <w:t xml:space="preserve">                       ________________</w:t>
      </w:r>
    </w:p>
    <w:p>
      <w:pPr>
        <w:pStyle w:val="ConsNonformat"/>
        <w:widowControl/>
        <w:tabs>
          <w:tab w:val="clear" w:pos="708"/>
          <w:tab w:val="left" w:pos="596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М.П.                  </w:t>
        <w:tab/>
        <w:t>М.П.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usluga-konsalt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0:14:00Z</dcterms:created>
  <dc:creator/>
  <dc:description/>
  <cp:keywords/>
  <dc:language>en-US</dc:language>
  <cp:lastModifiedBy>Maria</cp:lastModifiedBy>
  <cp:lastPrinted>2005-06-22T02:20:00Z</cp:lastPrinted>
  <dcterms:modified xsi:type="dcterms:W3CDTF">2009-07-12T10:26:00Z</dcterms:modified>
  <cp:revision>4</cp:revision>
  <dc:subject/>
  <dc:title>Договор на оказание информационных услуг</dc:title>
</cp:coreProperties>
</file>