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sz w:val="28"/>
            <w:u w:val="none"/>
          </w:rPr>
          <w:t>ДОГОВОР ЦЕЛЕВОГО ЗАЙМА</w:t>
        </w:r>
      </w:hyperlink>
      <w:r>
        <w:rPr>
          <w:sz w:val="28"/>
        </w:rPr>
        <w:t xml:space="preserve"> № 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г. ___________________</w:t>
        <w:tab/>
        <w:tab/>
        <w:tab/>
        <w:tab/>
        <w:tab/>
        <w:tab/>
        <w:t>“ ____ “ _____________  200_ г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, именуемый в дальнейшем “Заемщик”, в лице ______________________________________ ___________________________, действующего на основании _________________________ , и _________________________________________________________, именуемая в дальнейшем “Займодавец”, в лице _______________________________________, действующего на основании __________________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. ПРЕДМЕТ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Займодавец передает Заемщику в собственность деньги в сум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 (__________)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а займа НДС не облагается. Основание – НК РФ, ст.149, п.3, пп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Деньги перечисляются с банковского счета Займодавца на банковский счет Заемщика.</w:t>
      </w:r>
    </w:p>
    <w:p>
      <w:pPr>
        <w:pStyle w:val="Normal"/>
        <w:jc w:val="both"/>
        <w:rPr/>
      </w:pPr>
      <w:r>
        <w:rPr>
          <w:sz w:val="24"/>
        </w:rPr>
        <w:t>1.3. Договор займа считается заключенным с момента перечисления всей суммы денег Займодавцем. Срок перечисления – не позднее “____ ” ______________  200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Заемщик обязуется возвратить такую же сумму денег (сумму беспроцентного займа) не позднее “____” ________________ 200   г.</w:t>
      </w:r>
    </w:p>
    <w:p>
      <w:pPr>
        <w:pStyle w:val="Normal"/>
        <w:jc w:val="both"/>
        <w:rPr/>
      </w:pPr>
      <w:r>
        <w:rPr>
          <w:sz w:val="24"/>
        </w:rPr>
        <w:t>1.5. Сумма займа считается возвращенной в момент зачисления ее на банковский счет Займодавца.</w:t>
      </w:r>
    </w:p>
    <w:p>
      <w:pPr>
        <w:pStyle w:val="TextBody"/>
        <w:spacing w:lineRule="auto" w:line="240"/>
        <w:rPr/>
      </w:pPr>
      <w:r>
        <w:rPr/>
        <w:t>1.6. Заемщик направляет полученные денежные средства на це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. ОБЯЗАННОСТИ ЗАЕМЩ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Заемщик обязан возвратить Займодавцу полученную сумму займа в срок и в порядке, предусмотренном настоящим договором.</w:t>
      </w:r>
    </w:p>
    <w:p>
      <w:pPr>
        <w:pStyle w:val="Normal"/>
        <w:jc w:val="both"/>
        <w:rPr/>
      </w:pPr>
      <w:r>
        <w:rPr>
          <w:sz w:val="24"/>
        </w:rPr>
        <w:t>2.2. Сумма займа может быть возвращена досрочно без дополнительного согласования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В случае заключения договора займа с условием использования на определенные п.1.6 цели, Займодавец имеет право контроля за целевым использованием суммы займа, а Заемщик обязан по требованию Займодавца предоставлять ему необходимую информацию.</w:t>
      </w:r>
    </w:p>
    <w:p>
      <w:pPr>
        <w:pStyle w:val="Normal"/>
        <w:jc w:val="both"/>
        <w:rPr/>
      </w:pPr>
      <w:r>
        <w:rPr>
          <w:sz w:val="24"/>
        </w:rPr>
        <w:t>2.4. По окончании договора Заемщик должен предоставить аннотированный отчет о целях и результатах работы, для которой предназначались полученные денежные средства, и подтверждающий целевое использование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3. ПОСЛЕДСТВИЯ НАРУШЕНИЯ ЗАЕМЩИКОМ ДОГОВОРА</w:t>
      </w:r>
    </w:p>
    <w:p>
      <w:pPr>
        <w:pStyle w:val="Normal"/>
        <w:jc w:val="both"/>
        <w:rPr/>
      </w:pPr>
      <w:r>
        <w:rPr>
          <w:sz w:val="24"/>
        </w:rPr>
        <w:t>3.1. В случае невыполнения Заемщиком условия договора займа о целевом использовании суммы займа (п.1.6), Займодавец вправе потребовать от Заемщика досрочного возврата суммы займа, без получения на то согласия Заемщика.</w:t>
      </w:r>
    </w:p>
    <w:p>
      <w:pPr>
        <w:pStyle w:val="Normal"/>
        <w:jc w:val="both"/>
        <w:rPr/>
      </w:pPr>
      <w:r>
        <w:rPr>
          <w:sz w:val="24"/>
        </w:rPr>
        <w:t>3.2. Если настоящим договором предусмотрено возвращение займа по частям, то при нарушении Заемщиком срока, установленного для возврата очередной части займа, Займодавец вправе потребовать досрочного возврата всей оставшейся суммы займа.</w:t>
      </w:r>
    </w:p>
    <w:p>
      <w:pPr>
        <w:pStyle w:val="TextBody"/>
        <w:spacing w:lineRule="auto" w:line="240"/>
        <w:rPr/>
      </w:pPr>
      <w:r>
        <w:rPr/>
        <w:t>3.3. При невыполнении Заемщиком предусмотренных настоящим договором обязанностей, а также при утрате обеспечения или ухудшения его условий по обязательствам, за которые Займодавец не отвечает, Займодавец вправе потребовать досрочного возврата всей оставшейся суммы займа, без получения на то согласия Заемщика.</w:t>
      </w:r>
    </w:p>
    <w:p>
      <w:pPr>
        <w:pStyle w:val="TextBody"/>
        <w:spacing w:lineRule="auto" w:line="240"/>
        <w:rPr/>
      </w:pPr>
      <w:r>
        <w:rPr/>
        <w:t xml:space="preserve">3.4. В случае просрочки возврата суммы займа Заемщик уплачивает Займодавцу пени с величины невозвращенной суммы со дня, следующего за днем официального срока возврата, из расчета ставки рефинансирования, устанавливаемой Центробанком России в период задерж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Все споры или разногласия разрешаются путем переговоров между сторонами. В случае невозможности разрешения разногласий путем переговоров они подлежат рассмотрению в арбитражном суде по месту нахождения Займодавца в установленном законодательств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4. ДОПОЛНИТЕЛЬНЫЕ УСЛОВИЯ ПО УСМОТРЕНИЮ СТОР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Стороны договорились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5. ЮРИДИЧЕСКИЕ АДРЕСА И БАНКОВСКИЕ РЕКВИЗИТЫ СТОР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Юридические адреса и реквизи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аемщик</w:t>
      </w:r>
      <w:r>
        <w:rPr>
          <w:sz w:val="24"/>
        </w:rPr>
        <w:t xml:space="preserve"> –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</w:t>
        <w:tab/>
        <w:tab/>
        <w:tab/>
        <w:t xml:space="preserve"> КП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\с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Займодавец</w:t>
      </w:r>
      <w:r>
        <w:rPr>
          <w:sz w:val="24"/>
        </w:rPr>
        <w:t xml:space="preserve">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</w:t>
        <w:tab/>
        <w:tab/>
        <w:tab/>
        <w:t xml:space="preserve"> КП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\с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ЕМЩИК</w:t>
        <w:tab/>
        <w:tab/>
        <w:tab/>
        <w:tab/>
        <w:tab/>
        <w:tab/>
        <w:tab/>
        <w:t>ЗАЙМОДАВЕЦ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</w:t>
        <w:tab/>
        <w:tab/>
        <w:tab/>
        <w:tab/>
        <w:tab/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/</w:t>
      </w:r>
      <w:r>
        <w:rPr>
          <w:sz w:val="24"/>
          <w:lang w:val="en-US"/>
        </w:rPr>
        <w:t xml:space="preserve">                </w:t>
      </w:r>
      <w:r>
        <w:rPr>
          <w:sz w:val="24"/>
        </w:rPr>
        <w:t>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36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nionooiii">
    <w:name w:val="ii?i_n_ionooiii"/>
    <w:basedOn w:val="Normal"/>
    <w:next w:val="Normal"/>
    <w:qFormat/>
    <w:pPr>
      <w:widowControl w:val="false"/>
      <w:ind w:left="288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360"/>
      <w:ind w:left="1560" w:hanging="15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09:00Z</dcterms:created>
  <dc:creator>Хорошев Дмитрий Александрович</dc:creator>
  <dc:description/>
  <cp:keywords/>
  <dc:language>en-US</dc:language>
  <cp:lastModifiedBy>===</cp:lastModifiedBy>
  <cp:lastPrinted>2002-01-30T15:49:00Z</cp:lastPrinted>
  <dcterms:modified xsi:type="dcterms:W3CDTF">2009-02-27T16:09:00Z</dcterms:modified>
  <cp:revision>4</cp:revision>
  <dc:subject/>
  <dc:title>Составлен на основании</dc:title>
</cp:coreProperties>
</file>