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РАЗЕЦ ЗАПОЛНЕНИЯ ФОРМЫ 1 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8830</wp:posOffset>
                </wp:positionV>
                <wp:extent cx="7498080" cy="6401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640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056"/>
                              <w:gridCol w:w="8104"/>
                            </w:tblGrid>
                            <w:tr>
                              <w:trPr>
                                <w:trHeight w:val="4829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ЯВЛЕНИЕ О ВЫДАЧЕ (ЗАМЕНЕ) ПАСПОРТА</w:t>
                                  </w:r>
                                </w:p>
                              </w:tc>
                              <w:tc>
                                <w:tcPr>
                                  <w:tcW w:w="1116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а № 1 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                      ИВАНОВ ИВАН ИВАНОВИЧ                                                                  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     20.09.1988 года                                    </w:t>
                                  </w:r>
                                  <w:r>
                                    <w:rPr/>
                                    <w:t xml:space="preserve">3.    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С.БОГОРОДСКОЕ ВОСКРЕС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число, месяц, год рождения) (место рождения-село, поселок, город,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ГОРЬКОВСКОЙ ОБЛАСТИ                                                                                            .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   МУЖ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ть, край, республика)                                                                                                     (пол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5.Семейное положение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СОСТОЮ В БРАКЕ С МАЛЫШЕВОЙ ВЕРОЙ ИВАНОВНОЙ, БРАК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если состоит в браке, указать фамилию, имя, 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ЗАРЕГИСТРИРОВАН ОЗАГС ВОСКРЕСЕНСКОГО Р-НА НИЖЕГОРОДСКОЙ ОБЛ.10.08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ны (мужа), каким органом ЗАГСа и когда зарегистрирован брак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.Фамилия, имя, отчество отца и матери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ИВАНОВ ИВАН НИКАНДРОВИЧ, ИВАНОВА ГАЛИНА СЕРГЕЕВНА                                                                                                                             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.Место  жительства, пребывания 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НИЖЕГОРОДСКАЯ ОБЛАСТЬ ВОСКРЕСЕ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наименование области, города, поселка, название улицы, дом №, корп.№, кв.№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С.БОГОРОДСКОЕ УЛ.ЛЕНИНА Д.39                                                                                 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НЕ СОСТОЯЛ                                                                                                                        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остоял ли ранее в иностранном гражданстве и когда принят в российское граждан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Прошу выдать (заменить) паспорт в связи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достижением 20-лет. во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3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казать причин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«  10  »   октября  2008</w:t>
                                  </w:r>
                                  <w:r>
                                    <w:rPr/>
                                    <w:t xml:space="preserve">  г.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           Иванов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76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 гр._____________________ заверяю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амилия)                         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Паспорт выдать на основании: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аспорт гражданина Российской Федерации  серии 2200 №546789 выдан ОВД Воскресенского района 22.06.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наименование документа, серия, номер, кем и когда выдан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чальник паспортно-визового подразделения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7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аспорт  оформил 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3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rPr/>
                                  </w:pPr>
                                  <w:r>
                                    <w:rPr/>
                                    <w:t>Паспорт серии __________________________№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"/>
                                    <w:rPr/>
                                  </w:pPr>
                                  <w:r>
                                    <w:rPr/>
                                    <w:t>От «_____» _________200___г. получил(а)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7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76"/>
                                    <w:rPr/>
                                  </w:pPr>
                                  <w:r>
                                    <w:rPr/>
                                    <w:t>«____» _________________200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504.05pt;mso-wrap-distance-left:9pt;mso-wrap-distance-right:9pt;mso-wrap-distance-top:0pt;mso-wrap-distance-bottom:0pt;margin-top:62.9pt;mso-position-vertical-relative:page;margin-left: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056"/>
                        <w:gridCol w:w="8104"/>
                      </w:tblGrid>
                      <w:tr>
                        <w:trPr>
                          <w:trHeight w:val="4829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ЛЕНИЕ О ВЫДАЧЕ (ЗАМЕНЕ) ПАСПОРТА</w:t>
                            </w:r>
                          </w:p>
                        </w:tc>
                        <w:tc>
                          <w:tcPr>
                            <w:tcW w:w="11160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а № 1 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                      ИВАНОВ ИВАН ИВАНОВИЧ                             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     20.09.1988 года                                    </w:t>
                            </w:r>
                            <w:r>
                              <w:rPr/>
                              <w:t xml:space="preserve">3.    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С.БОГОРОДСКОЕ ВОСКРЕС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число, месяц, год рождения) (место рождения-село, поселок, город,район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ГОРЬКОВСКОЙ ОБЛАСТИ                                                                                            .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   МУЖ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ть, край, республика)                                                                                                     (пол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/>
                              <w:t xml:space="preserve">5.Семейное положение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СОСТОЮ В БРАКЕ С МАЛЫШЕВОЙ ВЕРОЙ ИВАНОВНОЙ, БРАК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если состоит в браке, указать фамилию, имя, от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ЗАРЕГИСТРИРОВАН ОЗАГС ВОСКРЕСЕНСКОГО Р-НА НИЖЕГОРОДСКОЙ ОБЛ.10.08.200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ны (мужа), каким органом ЗАГСа и когда зарегистрирован бра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Фамилия, имя, отчество отца и матери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ИВАНОВ ИВАН НИКАНДРОВИЧ, ИВАНОВА ГАЛИНА СЕРГЕЕВНА                                                                                        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Место  жительства, пребывания 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НИЖЕГОРОДСКАЯ ОБЛАСТЬ ВОСКРЕСЕ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наименование области, города, поселка, название улицы, дом №, корп.№, кв.№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С.БОГОРОДСКОЕ УЛ.ЛЕНИНА Д.39                                            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НЕ СОСТОЯЛ                                                                                   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остоял ли ранее в иностранном гражданстве и когда принят в российское гражданство)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  <w:t xml:space="preserve">Прошу выдать (заменить) паспорт в связ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с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достижением 20-лет. возраста</w:t>
                            </w:r>
                          </w:p>
                          <w:p>
                            <w:pPr>
                              <w:pStyle w:val="Normal"/>
                              <w:ind w:firstLine="493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казать причин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«  10  »   октября  2008</w:t>
                            </w:r>
                            <w:r>
                              <w:rPr/>
                              <w:t xml:space="preserve">  г.                              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           Иванов                     .</w:t>
                            </w:r>
                          </w:p>
                          <w:p>
                            <w:pPr>
                              <w:pStyle w:val="Normal"/>
                              <w:ind w:firstLine="5476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подпись)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 гр._____________________ заверяю_______________________</w:t>
                            </w:r>
                          </w:p>
                          <w:p>
                            <w:pPr>
                              <w:pStyle w:val="Normal"/>
                              <w:ind w:firstLine="15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фамилия)                        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Паспорт выдать на основании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паспорт гражданина Российской Федерации  серии 2200 №546789 выдан ОВД Воскресенского района 22.06.200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наименование документа, серия, номер, кем и когда выдан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чальник паспортно-визового подразделения_________________________</w:t>
                            </w:r>
                          </w:p>
                          <w:p>
                            <w:pPr>
                              <w:pStyle w:val="Normal"/>
                              <w:ind w:firstLine="547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дпись)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аспорт  оформил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13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дпись)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rPr/>
                            </w:pPr>
                            <w:r>
                              <w:rPr/>
                              <w:t>Паспорт серии __________________________№_____________________</w:t>
                            </w:r>
                          </w:p>
                          <w:p>
                            <w:pPr>
                              <w:pStyle w:val="Normal"/>
                              <w:ind w:firstLine="76"/>
                              <w:rPr/>
                            </w:pPr>
                            <w:r>
                              <w:rPr/>
                              <w:t>От «_____» _________200___г. получил(а)_________________________</w:t>
                            </w:r>
                          </w:p>
                          <w:p>
                            <w:pPr>
                              <w:pStyle w:val="Normal"/>
                              <w:ind w:firstLine="547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дпись)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76"/>
                              <w:rPr/>
                            </w:pPr>
                            <w:r>
                              <w:rPr/>
                              <w:t>«____» _________________20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579755</wp:posOffset>
                </wp:positionV>
                <wp:extent cx="1842770" cy="207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163.5pt;mso-wrap-distance-left:9.05pt;mso-wrap-distance-right:9.05pt;mso-wrap-distance-top:0pt;mso-wrap-distance-bottom:0pt;margin-top:45.6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Заполнение заявления для замены паспорта</w:t>
        </w:r>
      </w:hyperlink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Форма N 1П</w:t>
      </w:r>
    </w:p>
    <w:p>
      <w:pPr>
        <w:pStyle w:val="ConsPlusNormal"/>
        <w:widowControl/>
        <w:ind w:hanging="0"/>
        <w:jc w:val="right"/>
        <w:rPr/>
      </w:pPr>
      <w:r>
        <w:rPr/>
        <w:t>(оборотная сторона)</w:t>
      </w:r>
    </w:p>
    <w:p>
      <w:pPr>
        <w:pStyle w:val="ConsPlusNormal"/>
        <w:widowControl/>
        <w:ind w:left="1440" w:hanging="0"/>
        <w:jc w:val="both"/>
        <w:rPr/>
      </w:pPr>
      <w:r>
        <w:rPr/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  </w:t>
      </w:r>
      <w:r>
        <w:rPr>
          <w:sz w:val="32"/>
          <w:szCs w:val="32"/>
        </w:rPr>
        <w:t>СЛУЖЕБНЫЕ ОТМЕТКИ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Переменил(а) фамилию, имя, отчество и другие анкетные данные с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Выдан основной документ,  удостоверяющий  личность  гражданина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Российской Федерации  за  пределами  Российской  Федерации,  серия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, N ___________ когда и кем выдан 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Поступил запрос по форме N 25П из 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(наименование подразделения)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в связи с _________________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(указать причину)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Поступило сообщение из 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наименование органа ФМС России)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об уничтожении в связи с __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указать причину)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Паспорт уничтожен по акту N _____ от ___________ 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наименование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.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</w:t>
      </w:r>
      <w:r>
        <w:rPr>
          <w:sz w:val="32"/>
          <w:szCs w:val="32"/>
        </w:rPr>
        <w:t>подразделения, уничтожившего паспорт)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Другие сведения _______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ConsPlusNonformat"/>
        <w:widowControl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orient="landscape" w:w="16838" w:h="11906"/>
      <w:pgMar w:left="1134" w:right="35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yavlenie-passport-1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1:52:00Z</dcterms:created>
  <dc:creator/>
  <dc:description/>
  <cp:keywords/>
  <dc:language>en-US</dc:language>
  <cp:lastModifiedBy>===</cp:lastModifiedBy>
  <cp:lastPrinted>2008-11-18T17:18:00Z</cp:lastPrinted>
  <dcterms:modified xsi:type="dcterms:W3CDTF">2009-09-20T11:53:00Z</dcterms:modified>
  <cp:revision>3</cp:revision>
  <dc:subject/>
  <dc:title>ЗАЯВЛЕНИЕ О ВЫДАЧЕ (ЗАМЕНЕ) ПАСПОРТА</dc:title>
</cp:coreProperties>
</file>